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гласовано»                               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ИМЦ                                                                         Начальник О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И.Р.Палагина                                ____________А.А.Нов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План работы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Отдела образования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Лаише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56"/>
          <w:szCs w:val="56"/>
        </w:rPr>
        <w:t>по дошкольному образованию на 2011-2012 учебный год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 отдела образования Лаишевского муниципального района по дошкольному образованию на 2011 –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5195"/>
        <w:gridCol w:w="2151"/>
        <w:gridCol w:w="1938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Сохранение и расширение сети детских сад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ых групп по программе «Бэлэкэч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ДОУ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едение в соответствие материалов по лицензированию детских сад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 2011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/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аттестации и аккредитации дошкольных образовательных учрежде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1г., 1-2 квартал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,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 по аттестации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/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Уставов детских садов новой редак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/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районной психолого-медико-педагогической комисс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май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ссия по ПМПК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эффективности оздоровления в группах для часто болеющих детей в детских сада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, райпедиатр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/сад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дополнительно групп с воспитанием и обучением на татарском языке в детском саду «Радуга»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квартал 2011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, заведующая ДОУ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ование детьми и кадрами детских садов и групп с воспитанием и обучением на татарском языке и на двух государственных языках в равном объеме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/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и анализ статистической и оперативной информации  о деятельности вышеуказанных ДОУ. Перспективное планирование и корректировка плана развития сети национальных ДО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г.</w:t>
            </w:r>
          </w:p>
          <w:p>
            <w:pPr>
              <w:pStyle w:val="Normal"/>
              <w:jc w:val="center"/>
              <w:rPr/>
            </w:pPr>
            <w:r>
              <w:rPr/>
              <w:t>Январь-май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семейного детского сада в МДОУ Столбищенский ДОУ №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 2011г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ая ДОУ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Развитие альтернативных форм организации общественного дошкольного образ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ие групп с дополнительными образовательными услугами, в т.ч. платны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 квартал 2011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,</w:t>
            </w:r>
          </w:p>
          <w:p>
            <w:pPr>
              <w:pStyle w:val="Normal"/>
              <w:jc w:val="center"/>
              <w:rPr/>
            </w:pPr>
            <w:r>
              <w:rPr/>
              <w:t>заведующие д/с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и контроль за деятельностью новых форм дошкольного образования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оянно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Мониторинг качества образовани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зучение деятельности коллективов детских садов:</w:t>
            </w:r>
          </w:p>
          <w:p>
            <w:pPr>
              <w:pStyle w:val="Normal"/>
              <w:rPr/>
            </w:pPr>
            <w:r>
              <w:rPr/>
              <w:t>Пелевское ДОУ</w:t>
            </w:r>
          </w:p>
          <w:p>
            <w:pPr>
              <w:pStyle w:val="Normal"/>
              <w:rPr/>
            </w:pPr>
            <w:r>
              <w:rPr/>
              <w:t>Державинское ДОУ</w:t>
            </w:r>
          </w:p>
          <w:p>
            <w:pPr>
              <w:pStyle w:val="Normal"/>
              <w:rPr/>
            </w:pPr>
            <w:r>
              <w:rPr/>
              <w:t>«Березка» г.Лаишево</w:t>
            </w:r>
          </w:p>
          <w:p>
            <w:pPr>
              <w:pStyle w:val="Normal"/>
              <w:rPr/>
            </w:pPr>
            <w:r>
              <w:rPr/>
              <w:t>«Радуга» г.Лаишево</w:t>
            </w:r>
          </w:p>
          <w:p>
            <w:pPr>
              <w:pStyle w:val="Normal"/>
              <w:rPr/>
            </w:pPr>
            <w:r>
              <w:rPr/>
              <w:t>«Счастливый малыш» г.Лаишево</w:t>
            </w:r>
          </w:p>
          <w:p>
            <w:pPr>
              <w:pStyle w:val="Normal"/>
              <w:rPr/>
            </w:pPr>
            <w:r>
              <w:rPr/>
              <w:t>Ср.Девятовское ДОУ</w:t>
            </w:r>
          </w:p>
          <w:p>
            <w:pPr>
              <w:pStyle w:val="Normal"/>
              <w:rPr/>
            </w:pPr>
            <w:r>
              <w:rPr/>
              <w:t>Кирбинское ДОУ</w:t>
            </w:r>
          </w:p>
          <w:p>
            <w:pPr>
              <w:pStyle w:val="Normal"/>
              <w:rPr/>
            </w:pPr>
            <w:r>
              <w:rPr/>
              <w:t>Малоелгинское ДО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 2011г.</w:t>
            </w:r>
          </w:p>
          <w:p>
            <w:pPr>
              <w:pStyle w:val="Normal"/>
              <w:jc w:val="center"/>
              <w:rPr/>
            </w:pPr>
            <w:r>
              <w:rPr/>
              <w:t>Ноябрь 2011г.</w:t>
            </w:r>
          </w:p>
          <w:p>
            <w:pPr>
              <w:pStyle w:val="Normal"/>
              <w:jc w:val="center"/>
              <w:rPr/>
            </w:pPr>
            <w:r>
              <w:rPr/>
              <w:t>Декабрь 2011г.</w:t>
            </w:r>
          </w:p>
          <w:p>
            <w:pPr>
              <w:pStyle w:val="Normal"/>
              <w:jc w:val="center"/>
              <w:rPr/>
            </w:pPr>
            <w:r>
              <w:rPr/>
              <w:t>Март 2012г.</w:t>
            </w:r>
          </w:p>
          <w:p>
            <w:pPr>
              <w:pStyle w:val="Normal"/>
              <w:jc w:val="center"/>
              <w:rPr/>
            </w:pPr>
            <w:r>
              <w:rPr/>
              <w:t>Февраль 2012г.</w:t>
            </w:r>
          </w:p>
          <w:p>
            <w:pPr>
              <w:pStyle w:val="Normal"/>
              <w:jc w:val="center"/>
              <w:rPr/>
            </w:pPr>
            <w:r>
              <w:rPr/>
              <w:t>Январь 2012г.</w:t>
            </w:r>
          </w:p>
          <w:p>
            <w:pPr>
              <w:pStyle w:val="Normal"/>
              <w:jc w:val="center"/>
              <w:rPr/>
            </w:pPr>
            <w:r>
              <w:rPr/>
              <w:t>Апрель 2012г.</w:t>
            </w:r>
          </w:p>
          <w:p>
            <w:pPr>
              <w:pStyle w:val="Normal"/>
              <w:jc w:val="center"/>
              <w:rPr/>
            </w:pPr>
            <w:r>
              <w:rPr/>
              <w:t>Май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тические проверки:</w:t>
            </w:r>
          </w:p>
          <w:p>
            <w:pPr>
              <w:pStyle w:val="Normal"/>
              <w:rPr/>
            </w:pPr>
            <w:r>
              <w:rPr/>
              <w:t>а) «Аттестация как фактор стимулирования профессионального мастерства педагог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сады – Столбищенское ДОУ «Сказка», Песчано-Ковалинское ДОУ</w:t>
            </w:r>
          </w:p>
          <w:p>
            <w:pPr>
              <w:pStyle w:val="Normal"/>
              <w:rPr/>
            </w:pPr>
            <w:r>
              <w:rPr/>
              <w:t>б) «Качество обучения татарскому языку и на татарском языке детей в детском саду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тские сады – ДОУ «Солнышко» с.Нармонка, Именьковское ДОУ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 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ониторинга:</w:t>
            </w:r>
          </w:p>
          <w:p>
            <w:pPr>
              <w:pStyle w:val="Normal"/>
              <w:rPr/>
            </w:pPr>
            <w:r>
              <w:rPr/>
              <w:t>а) физического развития в детских садах</w:t>
            </w:r>
          </w:p>
          <w:p>
            <w:pPr>
              <w:pStyle w:val="Normal"/>
              <w:rPr/>
            </w:pPr>
            <w:r>
              <w:rPr/>
              <w:t>б) подготовки детей к обучению в школе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 2011г.</w:t>
            </w:r>
          </w:p>
          <w:p>
            <w:pPr>
              <w:pStyle w:val="Normal"/>
              <w:jc w:val="center"/>
              <w:rPr/>
            </w:pPr>
            <w:r>
              <w:rPr/>
              <w:t>Май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сбор информац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г. Июнь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дача отчетов по форме 85-к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ОО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Работа с кадрам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очнение резерва на руководящие долж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– май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бучения руководителей детскими садами компьютерной грамотн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-4 квартал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наградных материалов работников дошкольных учреждений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рель-август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урсов повышения квалификации руководящих и педагогических кадр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ИРО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аттестации руководящих кадров детских садов и работе аттестационной комисси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 - январь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членов комиссии по комплексному изучению состояния работы коллективов детских садов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 плану контроля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чих совещаний с руководителями ДО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2 месяц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8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едико-педагогических совещаний совместно с Райздравотдело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го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работников ДОУ  в районных, городских, республиканских научно- практических конференциях и семинарах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О и Н РТ,  ИМ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участие в районных, городских и республиканских смотрах-конкурсах, выставках по определенным номинация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МО и Н РТ,  ИМ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йонного фестиваля детского творчества среди детей дошкольного возраст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 2012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100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дминистративно-хозяйственные работ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комиссии по приемке дошкольных учреждений к началу учебного год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 2011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определению объемных показателей к заработной плате руководителей ДО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 2011г.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выполнением основных показателей деятельности ДОУ</w:t>
            </w:r>
          </w:p>
          <w:p>
            <w:pPr>
              <w:pStyle w:val="Normal"/>
              <w:rPr/>
            </w:pPr>
            <w:r>
              <w:rPr/>
              <w:t>-выполнение нормативов по питанию на 1 ребенка в среднем,</w:t>
            </w:r>
          </w:p>
          <w:p>
            <w:pPr>
              <w:pStyle w:val="Normal"/>
              <w:rPr/>
            </w:pPr>
            <w:r>
              <w:rPr/>
              <w:t>- выполнение детодней,</w:t>
            </w:r>
          </w:p>
          <w:p>
            <w:pPr>
              <w:pStyle w:val="Normal"/>
              <w:rPr/>
            </w:pPr>
            <w:r>
              <w:rPr/>
              <w:t>- отсутствие задолженности по родительской плате,</w:t>
            </w:r>
          </w:p>
          <w:p>
            <w:pPr>
              <w:pStyle w:val="Normal"/>
              <w:rPr/>
            </w:pPr>
            <w:r>
              <w:rPr/>
              <w:t>- отсутствие травматизма у детей,</w:t>
            </w:r>
          </w:p>
          <w:p>
            <w:pPr>
              <w:pStyle w:val="Normal"/>
              <w:rPr/>
            </w:pPr>
            <w:r>
              <w:rPr/>
              <w:t>- снижение заболеваемост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месяц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 комплектованию ДОУ детьми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 201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5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населения по вопросу деятельности ДОУ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орник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6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справок информации вышестоящим органам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7</w:t>
            </w:r>
          </w:p>
        </w:tc>
        <w:tc>
          <w:tcPr>
            <w:tcW w:w="5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бор оперативной и статистической информации о деятельности ДОУ и его обработка.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Методист отдела образования по ДО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В.А.Давлие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«Согласовано»                                                                           «Утверждаю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ИМЦ                                                                         Начальник О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И.Р.Палагина                                ____________А.А.Новик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 работы районного методического кабинета по дошкольному воспитанию на 2011-2012 учебный год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77"/>
        <w:gridCol w:w="2393"/>
        <w:gridCol w:w="2393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рабо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Повышение квалификации педагогических работников дошкольных учрежд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Эффективное использование дидактических игр в процессе обучения детей разных возрастных групп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0.201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ишевский детский сад «Радуг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нновационные технологии дошкольного образования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0.201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ишевский детский сад «Счастливый малыш»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 Аттестационные курсы повышения квалификации работников дошкольного образования при ИРО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руководители Д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9 сентября д/о 12-23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О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У «Обучение детей по ПДД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23 сен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О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 обучению татарскому русскому языку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-24 сентября д/о 26 сентября-07 окт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О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Д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октября- 4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О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ы муниципальных отделов образования и методисты информационно-методических центр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2 ноября д/о</w:t>
            </w:r>
          </w:p>
          <w:p>
            <w:pPr>
              <w:pStyle w:val="Normal"/>
              <w:jc w:val="center"/>
              <w:rPr/>
            </w:pPr>
            <w:r>
              <w:rPr/>
              <w:t>14-25 ноя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О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логопедических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-25 ноября д/о</w:t>
            </w:r>
          </w:p>
          <w:p>
            <w:pPr>
              <w:pStyle w:val="Normal"/>
              <w:jc w:val="center"/>
              <w:rPr/>
            </w:pPr>
            <w:r>
              <w:rPr/>
              <w:t>28 ноября-9 дека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О 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7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е воспитатели и заведующие Д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-10 декабря д/о</w:t>
            </w:r>
          </w:p>
          <w:p>
            <w:pPr>
              <w:pStyle w:val="Normal"/>
              <w:jc w:val="center"/>
              <w:rPr/>
            </w:pPr>
            <w:r>
              <w:rPr/>
              <w:t>12-23 декабр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О Р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ы воспитателей, педагогов ДО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ИРО РТ на 201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О РТ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Участие учреждений образования района в городских и республиканских мероприятиях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 Семинары-практикумы, организованные совместно с ИР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 и освоение инноваций здоровьесберегающей педагогики как основной механизм оптимизации развития системы дошко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раль-март,2012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ишевский д/сад «Радуг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единого пространства развития здорового дошкольника «Семья – детский сад – школ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-апрель, 201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монское ДОУ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Повышение самообразовательного уровня и профессионального мастерства дошкольной ступени образ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О заведующих и старших воспита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ттестация педагогических работников в свете современных требований, как средство повышения качества дошкольного образова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октября 201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ишевский д/с «Берез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ектная деятельность в ДОУ – одна из новых форм работы педагогов с детьми и их родител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февраля 201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бинский детский с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ая подготовка дошкольника к изучению правил дорожного движ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апреля 2012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ский детский са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О воспитателей младшего дошкольного возрас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ние дошкольника в труд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октября 2011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лбищенский д/с «Сказка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О музыкальных руководите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музыкально-ритмических способностей у дете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ноября 2011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У «Солнышко» п.имени 25 лет Окт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9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МО малокомплектных д./сад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условий для воспитания счастливого дошкольни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ноября 2011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уровский д/с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Выполнение национально-регионального стандарта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словий для повышения качества обучения родному языку на основе использования современных и инновационных технолог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 марта 2012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бишевский д/с «Сказка»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 Организационная рабо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открытых мероприятий для ИРО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плану ИРО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ы ИМЦ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совместного плана дошкольного сектора и ОГИБДД по профилактике и предупреждению ДДТ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, представитель О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ка на периодическую печать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ИМЦ, методист ИМЦ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Аттестация руководящих и педагогических кадр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рганизационные вопросы:</w:t>
            </w:r>
          </w:p>
          <w:p>
            <w:pPr>
              <w:pStyle w:val="Normal"/>
              <w:rPr/>
            </w:pPr>
            <w:r>
              <w:rPr/>
              <w:t>- Проверка личных дел кандидатов на      высшую и первую категории в соответствии с квалификационными требованиями,</w:t>
            </w:r>
          </w:p>
          <w:p>
            <w:pPr>
              <w:pStyle w:val="Normal"/>
              <w:rPr/>
            </w:pPr>
            <w:r>
              <w:rPr/>
              <w:t>- Подготовительная работа к проведению экспертизы, формирования экспертных групп, их обучение, подготовка графика работы экспертных групп (индивидуального по каждому аттестуемому)</w:t>
            </w:r>
          </w:p>
          <w:p>
            <w:pPr>
              <w:pStyle w:val="Normal"/>
              <w:rPr/>
            </w:pPr>
            <w:r>
              <w:rPr/>
              <w:t>- Формирование членов аттестационной комиссии и экспертных групп и закрепление их за учреждениями образования,</w:t>
            </w:r>
          </w:p>
          <w:p>
            <w:pPr>
              <w:pStyle w:val="Normal"/>
              <w:rPr/>
            </w:pPr>
            <w:r>
              <w:rPr/>
              <w:t>- Проведение курсов повышения квалификации педагогов, подлежащих аттестации,</w:t>
            </w:r>
          </w:p>
          <w:p>
            <w:pPr>
              <w:pStyle w:val="Normal"/>
              <w:rPr/>
            </w:pPr>
            <w:r>
              <w:rPr/>
              <w:t>- Организация аттестационных курсов,</w:t>
            </w:r>
          </w:p>
          <w:p>
            <w:pPr>
              <w:pStyle w:val="Normal"/>
              <w:rPr/>
            </w:pPr>
            <w:r>
              <w:rPr/>
              <w:t>- Экспертиза профессиональной компетентности и результативности деятельности аттестуемых,</w:t>
            </w:r>
          </w:p>
          <w:p>
            <w:pPr>
              <w:pStyle w:val="Normal"/>
              <w:rPr/>
            </w:pPr>
            <w:r>
              <w:rPr/>
              <w:t>- Квалификационные испытания для претендентов на высшую и первую категорию,</w:t>
            </w:r>
          </w:p>
          <w:p>
            <w:pPr>
              <w:pStyle w:val="Normal"/>
              <w:rPr/>
            </w:pPr>
            <w:r>
              <w:rPr/>
              <w:t>- итоговые заседания аттестационных комиссий учреждений образования:</w:t>
            </w:r>
          </w:p>
          <w:p>
            <w:pPr>
              <w:pStyle w:val="Normal"/>
              <w:rPr/>
            </w:pPr>
            <w:r>
              <w:rPr/>
              <w:t>- РОО</w:t>
            </w:r>
          </w:p>
          <w:p>
            <w:pPr>
              <w:pStyle w:val="Normal"/>
              <w:rPr/>
            </w:pPr>
            <w:r>
              <w:rPr/>
              <w:t>- МО РТ</w:t>
            </w:r>
          </w:p>
          <w:p>
            <w:pPr>
              <w:pStyle w:val="Normal"/>
              <w:rPr/>
            </w:pPr>
            <w:r>
              <w:rPr/>
              <w:t>- представление аттестационных материалов на высшую, первую категорию в Главную аттестационную комиссию МО РТ,, прием заявлений на аттестацию ( по установленной форме) в соответствующую аттестационную комисси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, 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-декабрь,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-февраль, 2012,</w:t>
            </w:r>
          </w:p>
          <w:p>
            <w:pPr>
              <w:pStyle w:val="Normal"/>
              <w:rPr/>
            </w:pPr>
            <w:r>
              <w:rPr/>
              <w:t>С 15.04.-30.06.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ДОУ</w:t>
            </w:r>
          </w:p>
          <w:p>
            <w:pPr>
              <w:pStyle w:val="Normal"/>
              <w:jc w:val="center"/>
              <w:rPr/>
            </w:pPr>
            <w:r>
              <w:rPr/>
              <w:t>Эксперты</w:t>
            </w:r>
          </w:p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 приказу МО и Н 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ДОУ, </w:t>
            </w:r>
          </w:p>
          <w:p>
            <w:pPr>
              <w:pStyle w:val="Normal"/>
              <w:jc w:val="center"/>
              <w:rPr/>
            </w:pPr>
            <w:r>
              <w:rPr/>
              <w:t>Методист 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ая помощь руководителям образования в подготовке и проведении аттестации:</w:t>
            </w:r>
          </w:p>
          <w:p>
            <w:pPr>
              <w:pStyle w:val="Normal"/>
              <w:rPr/>
            </w:pPr>
            <w:r>
              <w:rPr/>
              <w:t>- Проведение семинара-совещания для руководителей и членов экспертных групп,</w:t>
            </w:r>
          </w:p>
          <w:p>
            <w:pPr>
              <w:pStyle w:val="Normal"/>
              <w:rPr/>
            </w:pPr>
            <w:r>
              <w:rPr/>
              <w:t>- Семинар для претендентов на высшую, первую категории по подготовке методических материалов,</w:t>
            </w:r>
          </w:p>
          <w:p>
            <w:pPr>
              <w:pStyle w:val="Normal"/>
              <w:rPr/>
            </w:pPr>
            <w:r>
              <w:rPr/>
              <w:t>- Консультации при РМК по вопросам подготовки и проведения аттестации педагогических кадр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,20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декабрь,20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ст ОО, ответственный секретарь по аттестации педагогических работник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ятельность районного экспертного Совета:</w:t>
            </w:r>
          </w:p>
          <w:p>
            <w:pPr>
              <w:pStyle w:val="Normal"/>
              <w:rPr/>
            </w:pPr>
            <w:r>
              <w:rPr/>
              <w:t>- Проверка личных дел, изучение аттестационной документации, определение соответствия уровня  профессиональной компетентности требованиям к квалификации при присвоении им квалификационных категорий,</w:t>
            </w:r>
          </w:p>
          <w:p>
            <w:pPr>
              <w:pStyle w:val="Normal"/>
              <w:rPr/>
            </w:pPr>
            <w:r>
              <w:rPr/>
              <w:t>- Оформление письменного заключения экспертных групп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-декабрь,2011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Эксперты, руководители ДОУ</w:t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 Изучение, обобщение и распространение передового педагогического опы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распространение наиболее результативного опыта руководителей и специалистов дошкольных учреждений на методических объединениях района, города и курсах повышения квалификации при ИРО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 Республиканские, городские, районные смотры-конкурсы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Зеленый огонек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местно с ГИБД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«Воспитатель года 2012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МО и Н Р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МК, РО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стиваль детского творчества «Жемчужинк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,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, РМК, отдел культур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 на лучшую постановку физкультурно-оздоровительной работы среди детей в ДОУ в летний пери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20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О, РМК, руководители ДО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Методист отдела образования по ДО </w:t>
      </w:r>
    </w:p>
    <w:p>
      <w:pPr>
        <w:pStyle w:val="Normal"/>
        <w:rPr>
          <w:b/>
          <w:b/>
        </w:rPr>
      </w:pPr>
      <w:r>
        <w:rPr>
          <w:b/>
        </w:rPr>
        <w:t>Лаишевского муниципального района                                     В.А.Давли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16:00Z</dcterms:created>
  <dc:creator>АБАК</dc:creator>
  <dc:description/>
  <cp:keywords/>
  <dc:language>en-US</dc:language>
  <cp:lastModifiedBy>ЛКОШИ</cp:lastModifiedBy>
  <dcterms:modified xsi:type="dcterms:W3CDTF">2011-09-23T05:30:00Z</dcterms:modified>
  <cp:revision>11</cp:revision>
  <dc:subject/>
  <dc:title/>
</cp:coreProperties>
</file>